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139915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96118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97290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695683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