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8281133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4429446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2246826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3496899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9217950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4027226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0769601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8233390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