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8535036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3521568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7532205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3348350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