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13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37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632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742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79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89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489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204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90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703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16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6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254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