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587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676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724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760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675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568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385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691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697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161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509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105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016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516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17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214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835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