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110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26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940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67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53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382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578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665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40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963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61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909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039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747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417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