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740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60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794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166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490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798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420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235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617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953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48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53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096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