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480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551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379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386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769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610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180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977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455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9984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156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017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196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569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637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068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360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