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893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79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007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50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0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64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57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050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81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687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141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9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060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