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622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188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151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731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685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120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523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279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420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557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102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949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887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