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82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35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701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025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05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29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597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997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8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775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46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45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349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85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494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47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651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