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80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847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273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67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93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31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85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51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10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679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511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59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47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555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59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