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4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389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643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05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10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4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82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23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5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49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84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36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720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