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80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25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23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35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36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06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25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7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4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03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9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1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16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1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5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90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3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