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512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312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613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746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274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066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578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533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35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693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105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023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449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303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828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