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29612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4167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80936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9579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0285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49486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7256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37526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987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7850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8290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8160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95877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3854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47885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136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11031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4260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22269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042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1144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8579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11879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54499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32488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289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25325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9406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823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6052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82043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55945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70342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17018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8267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90560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1435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8698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33966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