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@page deployment Deploy the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include graphical-toc.svg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cri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getElementById("Deployment").style="opacity:0.93999999;fill:#ff0000;fill-opacity:0.1;stroke:#000000;stroke-width:0.35277778;stroke-linecap:round;stroke-linejoin:round;stroke-miterlimit:4;stroke-dasharray:none;stroke-dashoffset:0;stroke-opacity: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cri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've specified your @ref platform "virtual platform"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 application "application" you want to study, you must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pping of the application onto the platform. This page say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at if you go for online simulation (that is, the stud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), you must say which code starts on which host, wit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You can also go for offline simulation, i.e. the stud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ace captured from a past applicative run, as briefly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 XBT_replay "her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two ways to specify the mapping of your program onto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s: either directly from your program (with @ref MSG_process_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s in @ref s4u_ex_actors_start "this S4U example"), or using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 file.  You should really logically separate your applic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ployment, as it will ease your experimental campain afte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exactly you organize your work remains up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deploy_s4u Deployment with S4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shows the several ways of doing so in the S4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: @ref examples/s4u/actor-create/s4u-actor-create.cp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XML file: @ref examples/s4u/actor-create/s4u-actor-create_d.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deploy_msg Deployment with 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stuck with the MSG interface, then you should simply 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functions to start new actors onto your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s: @ref MSG_process_create, @ref MSG_process_create_with_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@ref MSG_process_create_with_environment. These function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ny of the provided example, just grep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deploy_xml Deployment with 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loying actors from XML is easy. This section presents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and the reference guide of the involved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ployment file looks just like a @ref platform "platform"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ly 3 tags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@c &amp;lt;actor&amp;gt; starts a new actor on a given ho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@c &amp;lt;argument&amp;gt; passes a given argument in the argv of an 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list of arguments is order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@c &amp;lt;prop&amp;gt; adds a property to the 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eploy_xml_e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m easy to find, almost all deployment files i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amed @c ***_d_x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xml version='1.0'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DOCTYPE platform SYSTEM "https://simgrid.org/simgrid.d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latform version="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-- Alice, which runs on the machine named 'host1', does not take any parameter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ctor host="host1" function="alice" /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-- Bob, which runs on 'host2', has 2 parameters "3" and "3000" in its argv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ctor host="host2" function="bob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rgument value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rgument value="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act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-- Carole runs on 'host3', has 1 parameter "42" in its argv and one property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-- See MSG_process_get_property_value() to retrieve this property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ctor host="host3" function="caro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rgument value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 id="SomeProp" value="SomeVal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a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latfo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eploy_xml_actor The actor 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actor&amp;gt; starts a new actor on a given host. It specifi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(from your application) gets executed on the host. He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host and @c function attributes are mandatory, but this tag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ptional attribute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Attribute name  | Mandatory | Values       | Description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------------- | --------- | ------------ | -----------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ost            | yes       | String       | This must match the name of an host defined in the platform file.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unction        | yes       | String       | Name of the function (from your own code) that will be executed.  See @ref deploy_xml_functions.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art_time      | no        | int          | The simulated time when this actor will be started (Default: ASAP).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ill_time       | no        | int          | The simulated time when this actor will be forcefully stopped (Default: never).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n_failure      | no        | DIE\|RESTART | What should be done when the actor fails (Default: die).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eploy_xml_argument The argument 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(which must be enclosed in a @c &amp;lt;actor&amp;gt; tag) ad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tring to the parameter list received by your actor (either its @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v array in MSG or its @c args vector in S4U).  Natur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 of these parameters completely depend o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Attribute name  | Mandatory | Values                 | Description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------------- | --------- | ---------------------- | -----------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alue           | yes       | String                 | Value of this parameter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eploy_xml_prop The prop 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(which must be enclosed in a @c &amp;lt;actor&amp;gt; tag) add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to your actor. You can retrieve these propert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_process_get_property_value() or simgrid::s4u::Actor::property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ly, the semantic of these parameters completely depen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Attribute name  | Mandatory | Values                 | Description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------------- | --------- | ---------------------- | -----------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d              | yes       | String                 | Name of the defined property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alue           | yes       | String                 | Value of this property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eploy_xml_functions Declaring startabl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connect your code to the names that you use in the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loyment file. Depending on the interface you use, this is d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_process_create() or simgrid::s4u::Engine::registerFunc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hing to do in your **Java code** since SimGrid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ava introspection abilities to retrieve the classes from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. In your XML file, you must then use the full clas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the package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