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57225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50363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06850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