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599470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227413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242308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