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669197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1515519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2076456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3311173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