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384001827"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10024113"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650727747"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352661513"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