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1515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1309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492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7212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