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09592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2891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08824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1871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