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0364027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5628674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2379895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