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2425678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1655889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9496469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