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617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518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330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631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