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726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152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454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709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