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04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180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752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1340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