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2788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725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786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325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