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9287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53939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11096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85224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