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62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239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65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006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