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92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5423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8870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2059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