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45085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08125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521042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633134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