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2580762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7241493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6590481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2321544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