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10027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13960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80595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10832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