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338749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032441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0234766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