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09705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0970579"/>
      <w:bookmarkStart w:id="1" w:name="__Fieldmark__0_11109705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