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08877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21720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629507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839447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