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2180286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970894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1953150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5552741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2503362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4533804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5470996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3139657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