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90535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22771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25701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02182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