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51121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34289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72822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01378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20032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62793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02939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09423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