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99281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226952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740186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44595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