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99336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81604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89231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