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532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644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693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76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18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54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11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01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859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95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14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1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595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