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726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216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01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865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708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691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33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589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5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611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05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0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18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207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204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386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079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