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246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8691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940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293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563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581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31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833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729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671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010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495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936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99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989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