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828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488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247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699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61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502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499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198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290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936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474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691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4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