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62574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91600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19790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63533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90171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7850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2569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01138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16314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9626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80221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84068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41551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94536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48974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32480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4694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