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1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46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68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48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71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321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21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343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22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168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71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916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902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861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772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