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86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427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539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895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767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69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51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07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55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77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40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324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942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